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Л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ОМСКО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ТЯЖСКИЙ СЕЛЬСКИЙ 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5 февраля 2026 года                                                                             № 50-2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Ретяж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Ретяжского сельского Совета народных депутатов от 26 декабря 2025 года № 48-1сс «О бюджете Ретяжского сельского поселения на 2026 год и плановый период 2027 -2028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ий Совет народных депутатов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нести в Решение Ретяжского сельского Совета народных депутатов от 26 декабря 2025 года № 48-1СС «О бюджете Ретяжского сельского поселения на 2026 год и плановый период 2027 -2028 годы» следующие изменения: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пункт 1 пункта 1 статьи 1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общий объем доходов бюджета сельского поселения в сумме 4110,000 тыс.рублей;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подпункт 2 пункта 1 статьи 1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общий объем расходов бюджета сельского поселения в сумме 4110,000 тыс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3. приложение 1 изложить в редакции согласно приложению 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4. приложение 3 изложить в редакции согласно приложению 2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приложение 5 изложить в редакции согласно приложению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6. приложение 7 изложить в редакции согласно приложению 4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>7. приложение 9 изложить в редакции согласно приложению 5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>8. приложение 11 изложить в редакции согласно приложению 6 к настоящему реш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                                                        С.В.Баранов</w:t>
      </w:r>
    </w:p>
    <w:sectPr>
      <w:type w:val="nextPage"/>
      <w:pgSz w:w="11906" w:h="16838"/>
      <w:pgMar w:left="1620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2:38:00Z</dcterms:created>
  <dc:creator>User</dc:creator>
  <dc:description/>
  <cp:keywords/>
  <dc:language>en-US</dc:language>
  <cp:lastModifiedBy>Иванов Иван</cp:lastModifiedBy>
  <cp:lastPrinted>2026-02-26T10:13:00Z</cp:lastPrinted>
  <dcterms:modified xsi:type="dcterms:W3CDTF">2026-02-27T07:08:00Z</dcterms:modified>
  <cp:revision>199</cp:revision>
  <dc:subject/>
  <dc:title>РОССИЙСКАЯ ФЕДЕРАЦИЯ</dc:title>
</cp:coreProperties>
</file>